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ftware has been set-up to be installed 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ubdirectory named BAS. You must create th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(C:\). Type MD BAS (then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D BAS (press Enter) and copy the files from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 a:*.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you will have to change all th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to your particular setup.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