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on this disc are grouped according to the applicab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files refer to the Input/Output Card in the July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Silicon Chip P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les refer to the software for the ONE stepper mo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gust 1997 issue of Silicon Chip P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refer to the software for the TWO stepper mo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tember 1997 issue of Silicon Chip P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DRV files apply to the Buffered Driver card in the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issue of Silicon Chip 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AG in the name are the Magazine listin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INGS ARE FOR PRINTER PORT LPT1 &amp; CODED FOR CAR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ERRATA in Silicon Chip NOV 1997 P91. The 10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from pin 4 of IC1 should go to +5V, NOT GROUND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de to run any of the software on this disk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modified board with the magazine listings, all the OUT PORTC,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should be changed to OUT PORTC,10 amd the OUT PORTC,10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 OUT PORTC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ublic domain program which will li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