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F2EGA.COM  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using "RF2EGA.COM" your computer must be fit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 card (or compatible card), which is attached to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 resolution  monochrome monitor, or a EG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monitor must be capable of  a resolution of 640 X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2EGA uses  350 screen lines to display the fax pictu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opposed  to 200  screens lines that the CGA version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  of this  is that  higher resolution fax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displayed on your vide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 are in  a RECEIVE  WINDOW  a certain number of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will  be superimposed  on each screen lin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eeze the  total number  of fax  lines that you ar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to the  350 line  screen. When  you are  saving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0 fax  lines or less, 4 fax lines will be superimpo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screen  line. When  you are  saving more  than 1400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in   each  buffer,  then  5  lines  of  fax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imposed on  each screen  line. This tends to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eeze the picture in the RECEIVE WINDOW (also the RE-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) when you have a buffer size greater than 14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